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KÁZÁNÍ SPLNĚNÍ KVALIFIKAČNÍCH PŘEDPOKLAD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widowControl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/-á</w:t>
      </w:r>
      <w:r>
        <w:rPr>
          <w:rStyle w:val="FootnoteCharacters"/>
          <w:rFonts w:cs="Times New Roman" w:ascii="Times New Roman" w:hAnsi="Times New Roman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, jako osoba oprávněná jednat jménem či za uchazeče,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…………………………… o podlimitní veřejnou zakázku na dodávku s názv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UHPLC kapalinový chromatograf“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vyhlášenou ve zjednodušeném podlimitním řízení prokazuji splnění kvalifikačních kritérií </w:t>
        <w:br/>
        <w:t>dle zákona č. 137/2006 Sb. o veřejných zakázkách, ve znění platných předpisů (dále jen zákon) tímto způsobem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Tímto, v souladu s § 62 odst. 3 zákona, prohlašuji, že </w:t>
      </w:r>
      <w:r>
        <w:rPr>
          <w:rStyle w:val="FontStyle39"/>
          <w:rFonts w:cs="Times New Roman"/>
          <w:sz w:val="24"/>
          <w:szCs w:val="24"/>
        </w:rPr>
        <w:t>kvalifikační předpoklady požadované zadavatelem v kapitole 5 Dílu 1 zadávací dokumentace předmětné veřejné zakázky splňuji a zavazuji se před uzavřením smlouvy předložit zadavateli originály nebo úředně ověřené kopie dokladů prokazujících splnění kvalifikace ve struktuře a rozsahu požadované zadavatelem.</w:t>
      </w:r>
    </w:p>
    <w:p>
      <w:pPr>
        <w:pStyle w:val="Normal"/>
        <w:spacing w:lineRule="auto" w:line="360"/>
        <w:jc w:val="both"/>
        <w:rPr>
          <w:rStyle w:val="FontStyle3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3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Jméno osoby oprávněné jednat jménem či z uchazeče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Podpis + razítko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4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4:00Z</dcterms:created>
  <dc:creator>Zapletal</dc:creator>
  <dc:description/>
  <cp:keywords/>
  <dc:language>en-US</dc:language>
  <cp:lastModifiedBy>A</cp:lastModifiedBy>
  <dcterms:modified xsi:type="dcterms:W3CDTF">2013-10-14T13:47:00Z</dcterms:modified>
  <cp:revision>21</cp:revision>
  <dc:subject/>
  <dc:title>Příloha č</dc:title>
</cp:coreProperties>
</file>